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29, 2008</w:t>
      </w:r>
    </w:p>
    <w:p>
      <w:pPr>
        <w:pStyle w:val="Normal"/>
        <w:rPr/>
      </w:pPr>
      <w:r>
        <w:rPr/>
        <w:t>Essential Belief Statement</w:t>
      </w:r>
    </w:p>
    <w:p>
      <w:pPr>
        <w:pStyle w:val="Normal"/>
        <w:rPr/>
      </w:pPr>
      <w:r>
        <w:rPr/>
      </w:r>
    </w:p>
    <w:p>
      <w:pPr>
        <w:pStyle w:val="Normal"/>
        <w:spacing w:lineRule="auto" w:line="480"/>
        <w:rPr/>
      </w:pPr>
      <w:r>
        <w:rPr/>
        <w:tab/>
        <w:t>Taking the Practicum course will prepare me for the different requirements of teaching. There are many reasons why I have selected the teaching profession and the level and concentration that I have chosen. There are also many things that I hope to get out of the Practicum block. This paper will cover why I chose teaching, why I chose the level and field of study, how my learning will affect my classroom, what my expectations and fears about teaching are, and what I expect to get out of this class.</w:t>
      </w:r>
    </w:p>
    <w:p>
      <w:pPr>
        <w:pStyle w:val="Normal"/>
        <w:spacing w:lineRule="auto" w:line="480"/>
        <w:rPr/>
      </w:pPr>
      <w:r>
        <w:rPr/>
        <w:tab/>
        <w:t xml:space="preserve">The teachers that I had in high school really made me want to join the teaching field. They always made class interesting and fun. I feel that I really learned from them. I also saw how some students that did not like school were also learning in these classes. Observing this made me want to make an impact on student’s lives, whether they liked the subject I taught or not. My mom also had an influence on my decision to become a teacher. Before I was born my mom was an English teacher at the Wells Junior High School (a school that I later attended). When I started to attend school my mom changed her career and became a social worker. She changed her career because instead of just helping students she wanted to help families as a whole. I have seen how happy my mom is helping families as a social worker. I decided that I could help families on a smaller scale by helping there children learn and grow. </w:t>
      </w:r>
    </w:p>
    <w:p>
      <w:pPr>
        <w:pStyle w:val="Normal"/>
        <w:spacing w:lineRule="auto" w:line="480"/>
        <w:rPr/>
      </w:pPr>
      <w:r>
        <w:rPr/>
        <w:tab/>
        <w:t>I have decided to become certified in secondary education (grades 7-12) with a concentration in History. I chose this age group because I enjoy the content that is taught at these levels. I chose History because I really enjoy learning about the past and how things from the past have effected situations from today. I feel that a teacher make a subject interesting to the point that students become deeply involved in the topics. I also chose secondary education because students are old enough to understand harder concepts like the Holocaust and issues brought up in WWII and Vietnam War. They are able to think more deeply about these issues then an elementary student.</w:t>
      </w:r>
    </w:p>
    <w:p>
      <w:pPr>
        <w:pStyle w:val="Normal"/>
        <w:spacing w:lineRule="auto" w:line="480"/>
        <w:rPr/>
      </w:pPr>
      <w:r>
        <w:rPr/>
        <w:tab/>
        <w:t xml:space="preserve">   I think that the way I learn will affect the methods and approaches that I will use in the classroom. I try to be very organized. I am constantly making ‘to-do’ lists. However I rarely follow them exactly. I am a visual learn so at the same time that I am making list I will also include pictures and diagrams. I also like to be shown how to do things so I think I will be able to provide adequate direction by showing students not just telling them how to do things.  I am very flexible and if a better idea appears then I will definitely consider it. I think that I will try to keep things clear for students but at the same time if a unit is going slower or faster then expected I am will make the adjustments to fit the classes needs. </w:t>
      </w:r>
    </w:p>
    <w:p>
      <w:pPr>
        <w:pStyle w:val="Normal"/>
        <w:spacing w:lineRule="auto" w:line="480"/>
        <w:rPr/>
      </w:pPr>
      <w:r>
        <w:rPr/>
        <w:tab/>
        <w:t>I expect that teaching will be hard work, harder then I first imagined. I believe that as long as I learn theory and apply it to practice I will be able to accomplish the tasks necessary of a teacher. I am expecting that I will have to be accommodating to all students. I will have to provide different styles of learning so that all students will be able to learn effectively. I also have fears about teaching. I fear that I won’t be able to do what is expected of me. I am scared that my students will not learn from my teaching and that I will not be able to provide the appropriate tools for learning.</w:t>
      </w:r>
    </w:p>
    <w:p>
      <w:pPr>
        <w:pStyle w:val="Normal"/>
        <w:spacing w:lineRule="auto" w:line="480"/>
        <w:rPr/>
      </w:pPr>
      <w:r>
        <w:rPr/>
        <w:tab/>
        <w:t xml:space="preserve">I expect that I will learn the skills necessary to become a good teacher by taking this course. I believe that we will learn theories about teaching and then be able to apply them to our classrooms. I think that we will be taught how to accommodate all learning styles so that all our students can be profitable in the classroom. I also believe that we will be able to use different methods of teaching, such as technology, to make learning fun and interesting for everyone. </w:t>
      </w:r>
    </w:p>
    <w:p>
      <w:pPr>
        <w:pStyle w:val="Normal"/>
        <w:spacing w:lineRule="auto" w:line="480"/>
        <w:rPr/>
      </w:pPr>
      <w:r>
        <w:rPr/>
        <w:tab/>
        <w:t>I look forward to the material that we will learn in this class. I am excited to learn what is necessary of us as educators and cannot wait to try what we have been taught from th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4:42:00Z</dcterms:created>
  <dc:creator>Student</dc:creator>
  <dc:description/>
  <cp:keywords/>
  <dc:language>en-US</dc:language>
  <cp:lastModifiedBy>Student</cp:lastModifiedBy>
  <dcterms:modified xsi:type="dcterms:W3CDTF">2008-01-28T21:49:00Z</dcterms:modified>
  <cp:revision>32</cp:revision>
  <dc:subject/>
  <dc:title>Brenna Fenderson</dc:title>
</cp:coreProperties>
</file>